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962" w:leader="none"/>
        </w:tabs>
        <w:ind w:right="-424" w:firstLine="439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</w:t>
      </w:r>
    </w:p>
    <w:p>
      <w:pPr>
        <w:pStyle w:val="ConsPlusTitle"/>
        <w:widowControl/>
        <w:ind w:left="496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 Администрации Златоустовского городского округа от 02.09.2013 г.   №  349-П</w:t>
      </w:r>
    </w:p>
    <w:p>
      <w:pPr>
        <w:pStyle w:val="ConsPlusTitle"/>
        <w:widowControl/>
        <w:ind w:left="4962" w:firstLine="4395"/>
        <w:jc w:val="center"/>
        <w:rPr>
          <w:b w:val="false"/>
          <w:b w:val="false"/>
          <w:color w:val="0000FF"/>
          <w:sz w:val="28"/>
          <w:szCs w:val="28"/>
        </w:rPr>
      </w:pPr>
      <w:r>
        <w:rPr>
          <w:b w:val="false"/>
          <w:color w:val="0000FF"/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ind w:firstLine="496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лгосрочная целевая программа</w:t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Выявление и восстановление бесхозяйных сетей водоснабжения, водоотведения и теплоснабжения на территории Златоустовского городского округа на 2012-201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латоуст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3 год</w:t>
      </w:r>
    </w:p>
    <w:p>
      <w:pPr>
        <w:pStyle w:val="211"/>
        <w:ind w:left="60" w:hanging="0"/>
        <w:rPr/>
      </w:pPr>
      <w:r>
        <w:rPr>
          <w:rFonts w:cs="Times New Roman" w:ascii="Times New Roman" w:hAnsi="Times New Roman"/>
          <w:b w:val="false"/>
          <w:color w:val="000000"/>
          <w:szCs w:val="28"/>
        </w:rPr>
        <w:t xml:space="preserve">Раздел </w:t>
      </w:r>
      <w:r>
        <w:rPr>
          <w:rFonts w:cs="Times New Roman" w:ascii="Times New Roman" w:hAnsi="Times New Roman"/>
          <w:b w:val="false"/>
          <w:color w:val="000000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color w:val="000000"/>
          <w:szCs w:val="28"/>
        </w:rPr>
        <w:t>. Пояснительная записка</w:t>
      </w:r>
    </w:p>
    <w:p>
      <w:pPr>
        <w:pStyle w:val="211"/>
        <w:rPr>
          <w:rFonts w:ascii="Times New Roman" w:hAnsi="Times New Roman" w:cs="Times New Roman"/>
          <w:b w:val="false"/>
          <w:b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Cs w:val="28"/>
        </w:rPr>
        <w:tab/>
        <w:t>1.Программа «Выявление и восстановление бесхозяйных сетей водоснабжения,  водоотведения и теплоснабжения на территории Златоустовского городского округа на 2012-2014 годы» (далее – Программа) разработана в</w:t>
      </w:r>
      <w:r>
        <w:rPr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целях реализации Федерального закона № 210 – ФЗ от 30.12.2004 г. “Об основах регулирования тарифов организации коммунального комплекса” и устанавливает цели и задачи по развитию водопроводно-канализационного хозяйства, теплоснабжения в общей политике развития жилищно-коммунального хозяйства</w:t>
      </w:r>
      <w:r>
        <w:rPr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на территории Златоустовского городского округа</w:t>
      </w:r>
      <w:r>
        <w:rPr>
          <w:color w:val="000000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В Программе определяются технические и технико-экономические мероприятия, необходимые для ее реализации, устанавливаются возможные источники и механизмы финансирования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грамма разработана с учётом основных направлений реализации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ы «Модернизация объектов коммунальной инфраструктуры» на 2011-2015 годы долгосрочной целевой Программы реализации национального проекта «Доступное и комфортное жильё – гражданам России» на территории Златоустовского городского округа Челябинской области на 2011-2015 годы;  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долгосрочной целевой Программы «Чистая вода» на территории Златоустовского городского округа на 2010-2015гг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долгосрочной целевой Программы «Комплексная программа развития систем коммунальной инфраструктуры Златоустовского городского округа на 2011-2020 годы»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«Основных направлений деятельности администрации Златоустовского городского округа на 2011-2015 годы по эффективной реализации Стратегии социально-экономического развития Златоустовского городского округа до 2020 года», утверждённых постановлением Администрации Златоустовского городского округа от 01.03.2011г № 79-п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рограмма включает в себя комплекс мероприятий, предотвращающих снижение надежности жизнеобеспечивающих систем водоснабжения, водоотведения, теплоснабжения и  направлена на улучшение качества оказываемых услуг населению по водоснабжению, водоотведению и теплоснабжению, решению экологических проблем на территории Златоустовского городского округа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Паспорт программы долгосроч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ыявление и восстановление безхозяйных сетей водоснабжения,  водоотведения и теплоснабжения на территории Златоустовского городского округа на 2012-201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32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2977"/>
        <w:gridCol w:w="690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6" w:leader="none"/>
              </w:tabs>
              <w:snapToGrid w:val="false"/>
              <w:ind w:left="3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3242" w:leader="none"/>
              </w:tabs>
              <w:snapToGrid w:val="false"/>
              <w:ind w:left="2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</w:t>
            </w:r>
          </w:p>
          <w:p>
            <w:pPr>
              <w:pStyle w:val="Normal"/>
              <w:tabs>
                <w:tab w:val="clear" w:pos="709"/>
                <w:tab w:val="left" w:pos="3836" w:leader="none"/>
              </w:tabs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явление и восстановление бесхозяйных сетей водоснабжения,  водоотведения и теплоснабжения на территории Златоустовского городского округа на 2012-2014 годы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6" w:leader="none"/>
              </w:tabs>
              <w:snapToGrid w:val="false"/>
              <w:ind w:left="3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решения о разработке  Программы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Златоустовского городского округа от    «О создании рабочей группы по разработке проекта долгосрочной целевой программы «Выявление и восстановление бесхозяйных сетей водоснабжения,  водоотведения и теплоснабжения на территории Златоустовского городского округа на 2012-2014 годы»</w:t>
            </w:r>
          </w:p>
        </w:tc>
      </w:tr>
      <w:tr>
        <w:trPr>
          <w:trHeight w:val="3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20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 Программы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дминистрация Златоустовского городского округ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6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Программы  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Златоустовского городского округа «Управление жилищно-коммунального хозяйств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граммы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Златоустовского городского округа по инфраструктуре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" w:right="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Златоустовского городского округа «Управление жилищно-коммунального хозяйств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0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Орган местного самоуправления «Комитет по управлению имуществом» Златоустовского городского округ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0" w:right="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 Программы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 качества  оказываемых  услуг  населению   по водоснабжению, водоотведению, теплоснабжению и обеспечение    надежности    функционирования    систем   водоснабжения, водоотведения и теплоснабж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" w:right="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рограммы</w:t>
            </w:r>
          </w:p>
          <w:p>
            <w:pPr>
              <w:pStyle w:val="Normal"/>
              <w:snapToGrid w:val="false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бнаружение бесхозяйных сетей водоснабжения,  водоотведения и теплоснабжения на территории Златоустовского городского округа. 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Восстановление (реконструкция) выявленных бесхозяйных сетей водоснабжения,  водоотведения и теплоснабжения на территории Златоустовского городского округа  с последующей передачей сетей на обслуживание сетевой организации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вышение эффективности работы существующих систем водоснабжения, водоотвед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теплоснабж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и Златоустовского городского округа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вышение устойчивости систем водоснабжения, водоотведения и теплоснабж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и Златоустовского городского округа в случае возникновения чрезвычайных ситуаций природного и техногенного характера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" w:right="5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 xml:space="preserve">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индикаторы        и   показатели Программы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48" w:leader="none"/>
              </w:tabs>
              <w:snapToGrid w:val="false"/>
              <w:ind w:left="248" w:hanging="24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доли сетей водоснабжения, водоотведения и теплоснабжения, находящихся в разряде «бесхозяйных» от общей протяжённости уличных сетей водоснабжения, водоотведения и теплоснабж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  20 до 18,6%. </w:t>
            </w:r>
          </w:p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248" w:leader="none"/>
              </w:tabs>
              <w:ind w:left="248" w:hanging="24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доли сетей водоснабжения, водоотведения и теплоснабжения, находящихся в разряде «бесхозяйных» и нуждающихся в замене от общей протяжённости сетей водоснабжения и водоотведения, находящихся в разряде «бесхозяйных» - с  90 до 85,3%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 го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right="5" w:hanging="0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10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 мероприятий</w:t>
            </w:r>
          </w:p>
          <w:p>
            <w:pPr>
              <w:pStyle w:val="Normal"/>
              <w:snapToGrid w:val="false"/>
              <w:ind w:left="-10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ыявление имеющихся на территории Златоустовского городского округа бесхозяйных сетей водоснабжения,  водоотведения и теплоснабжения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осстановление (реконструкция) бесхозяйных сетей водоснабжения,  водоотведения и теплоснабжения.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ередача бесхозяйных сетей водоснабжения,  водоотведения и теплоснабжения на обслуживание сетевой организации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right="5" w:hanging="0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3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                     Программы</w:t>
            </w:r>
          </w:p>
          <w:p>
            <w:pPr>
              <w:pStyle w:val="Normal"/>
              <w:ind w:left="3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в 2012-2014г. – 13 400 тыс.руб., в том числе за счёт ме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2012 год </w:t>
            </w:r>
            <w:r>
              <w:rPr>
                <w:sz w:val="28"/>
                <w:szCs w:val="28"/>
              </w:rPr>
              <w:t xml:space="preserve"> –   46</w:t>
            </w:r>
            <w:r>
              <w:rPr>
                <w:bCs/>
                <w:sz w:val="28"/>
                <w:szCs w:val="28"/>
              </w:rPr>
              <w:t>00 тыс. руб.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2013 год </w:t>
            </w:r>
            <w:r>
              <w:rPr>
                <w:sz w:val="28"/>
                <w:szCs w:val="28"/>
              </w:rPr>
              <w:t xml:space="preserve"> –   3 800 </w:t>
            </w:r>
            <w:r>
              <w:rPr>
                <w:bCs/>
                <w:sz w:val="28"/>
                <w:szCs w:val="28"/>
              </w:rPr>
              <w:t>тыс. руб.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2014 год </w:t>
            </w:r>
            <w:r>
              <w:rPr>
                <w:sz w:val="28"/>
                <w:szCs w:val="28"/>
              </w:rPr>
              <w:t xml:space="preserve"> –   </w:t>
            </w:r>
            <w:r>
              <w:rPr>
                <w:bCs/>
                <w:sz w:val="28"/>
                <w:szCs w:val="28"/>
              </w:rPr>
              <w:t>5000 тыс. руб.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I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4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 конечные </w:t>
            </w:r>
          </w:p>
          <w:p>
            <w:pPr>
              <w:pStyle w:val="Normal"/>
              <w:ind w:left="4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 Программы</w:t>
            </w:r>
          </w:p>
          <w:p>
            <w:pPr>
              <w:pStyle w:val="Normal"/>
              <w:ind w:left="4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" w:leader="none"/>
                <w:tab w:val="left" w:pos="462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 Восстановление и передача отремонтированных бесхозяйных сетей водоснабжения,  водоотведения и теплоснабжения на обслуживание сетевым организациям  -  5 037 м.</w:t>
            </w:r>
          </w:p>
          <w:p>
            <w:pPr>
              <w:pStyle w:val="Normal"/>
              <w:tabs>
                <w:tab w:val="clear" w:pos="709"/>
                <w:tab w:val="left" w:pos="432" w:leader="none"/>
                <w:tab w:val="left" w:pos="462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т.ч. в 2012г - 1 118м; в 2013г – 1 750м; в 2014г – 2 169м.</w:t>
            </w:r>
          </w:p>
          <w:p>
            <w:pPr>
              <w:pStyle w:val="Normal"/>
              <w:tabs>
                <w:tab w:val="clear" w:pos="709"/>
                <w:tab w:val="left" w:pos="432" w:leader="none"/>
                <w:tab w:val="left" w:pos="462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2) Улучшение качества подаваемой  потребителю  питьевой воды в соответствии с ГОСТ 2874-82  "Вода  питьевая"  и  реализация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СанПиН</w:t>
              </w:r>
            </w:hyperlink>
            <w:r>
              <w:rPr>
                <w:sz w:val="28"/>
                <w:szCs w:val="28"/>
              </w:rPr>
              <w:t xml:space="preserve"> 2.1.4.559-96   "Гигиенические   требования   к     качеству   воды   централизованных   систем   питьевого водоснабжения. Контроль качества" -                                                      2,76 % к уровню 2011 год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социально — экономической эффективности Программы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величение доли населения, обеспеченного питьевой водой, отвечающей обязательным требованиям безопасности на 1,4% к уровню 2011 года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величение доли сточных вод, очищенных до нормативных значений на 0,46% - ежегодно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меньшение доли уличной канализационной  сети, нуждающейся в замене на 4,7 % - к уровню 2011 года.</w:t>
            </w:r>
          </w:p>
        </w:tc>
      </w:tr>
    </w:tbl>
    <w:p>
      <w:pPr>
        <w:pStyle w:val="211"/>
        <w:ind w:left="36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211"/>
        <w:ind w:left="36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211"/>
        <w:ind w:left="360" w:hanging="0"/>
        <w:rPr/>
      </w:pPr>
      <w:r>
        <w:rPr>
          <w:rFonts w:cs="Times New Roman" w:ascii="Times New Roman" w:hAnsi="Times New Roman"/>
          <w:b w:val="false"/>
          <w:color w:val="000000"/>
          <w:szCs w:val="28"/>
        </w:rPr>
        <w:t xml:space="preserve">Раздел </w:t>
      </w:r>
      <w:r>
        <w:rPr>
          <w:rFonts w:cs="Times New Roman" w:ascii="Times New Roman" w:hAnsi="Times New Roman"/>
          <w:b w:val="false"/>
          <w:color w:val="000000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color w:val="000000"/>
          <w:szCs w:val="28"/>
        </w:rPr>
        <w:t>. Содержание проблемы, включая анализ причин ее возникновения, целесообразность и обоснование необходимости ее решения программным методом.</w:t>
      </w:r>
    </w:p>
    <w:p>
      <w:pPr>
        <w:pStyle w:val="211"/>
        <w:ind w:left="360" w:hanging="0"/>
        <w:rPr>
          <w:rFonts w:ascii="Times New Roman" w:hAnsi="Times New Roman" w:cs="Times New Roman"/>
          <w:b w:val="false"/>
          <w:b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</w:r>
    </w:p>
    <w:p>
      <w:pPr>
        <w:pStyle w:val="Heading3"/>
        <w:ind w:left="720" w:right="0" w:firstLine="720"/>
        <w:jc w:val="both"/>
        <w:rPr>
          <w:szCs w:val="28"/>
        </w:rPr>
      </w:pPr>
      <w:r>
        <w:rPr>
          <w:szCs w:val="28"/>
        </w:rPr>
        <w:t>4. На территории  Златоустовского городского округа сложилась негативная тенденция: при относительно достаточной мощности водозаборов, учитывая большой срок эксплуатации оборудования и сетей, процент износа и т.д. пропускная способность систем водоснабжения,  водоотведения и теплоснабжения не обеспечивает бесперебойную работу объектов и сетей водоснабжения, водоотведения и теплоснабжения.</w:t>
      </w:r>
    </w:p>
    <w:p>
      <w:pPr>
        <w:pStyle w:val="Heading3"/>
        <w:ind w:left="720" w:righ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Из-за отсутствия сетей канализации по районам города и значительного превышения фактического объема сточных вод (50-60тыс. куб.м/сут) над пропускной способностью существующих городских очистных сооружений, равной 40 тыс. куб.м/сут, большая часть сточных вод без очистки сбрасывается в реки Ай и Большая Тесьма. </w:t>
      </w:r>
    </w:p>
    <w:p>
      <w:pPr>
        <w:pStyle w:val="Heading3"/>
        <w:ind w:left="720" w:right="0" w:firstLine="720"/>
        <w:jc w:val="both"/>
        <w:rPr>
          <w:szCs w:val="28"/>
        </w:rPr>
      </w:pPr>
      <w:r>
        <w:rPr>
          <w:szCs w:val="28"/>
        </w:rPr>
        <w:t xml:space="preserve">Загрязняющие вещества в сбрасываемых без очистки сточных водах превышают установленные допустимые нормы в несколько раз.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тери, связанные с утечками из-за внутренней и внешней коррозии труб, составляют более 20%, а срок службы теплотрасс по этой причине в настоящее время в 4-6 раз ниже нормативного. Суммарные потери в тепловых сетях достигают 30% от произведенной тепловой энергии. </w:t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этого, качество коммунальных услуг находится на неудовлетворительном уровне и не соответствует не только потребностям и ожиданиям населения, но и общему объёму финансовых ресурсов, направляемых в этот сектор.</w:t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причин неэффективности функционирования  – высокий уровень бесхозяйных сетей коммунального комплекса.</w:t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 в сегодняшнем его состоянии характеризуется низкой инвестиционной привлекательностью при этом, уровень износа коммунальной инфраструктуры является критичным (до 80%) и требует привлечение больших инвестиций для модернизации и развития.</w:t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ы коммунальной инфраструктуры являются морально устаревшими и не отвечают современным требованиям по энергетической эффективности и достаточному уровню комфортности жилища.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 xml:space="preserve">Около 40 км выявленных бесхозяйных сетей водоснабжения,  водоотведения и теплоснабжения находятся в аварийном состоянии и требуют замены. </w:t>
      </w:r>
    </w:p>
    <w:p>
      <w:pPr>
        <w:pStyle w:val="Normal"/>
        <w:tabs>
          <w:tab w:val="clear" w:pos="709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начительный объём сетей, не обслуживаемых сетевыми организациями, приводит к  потерям энергоресурсов на бесхозяйных сетях, что значительно затрудняет эксплуатацию действующих сетей коммунальной инфраструктуры.</w:t>
      </w:r>
    </w:p>
    <w:p>
      <w:pPr>
        <w:pStyle w:val="Normal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аварий на инженерных сетях происходит по причинам их ветхости, поэтому дальнейшее увеличение износа сетей и сооружений приведет к резкому возрастанию аварий, ущерб от которых может значительно превысить затраты на их предотвращение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5. Решение проблемы программно-целевым методом позволит вернуть в строй действующих более 5 км сетей водоснабжения, водоотведения и теплоснабжения, предотвратить снижение надежности жизнеобеспечивающих систем водоснабжения, водоотведения, теплоснабжения; улучшить качество подаваемой  потребителю  питьевой воды в соответствии с нормативными показателями; увеличить долю сточных вод, очищенных до нормативных значений. </w:t>
      </w:r>
    </w:p>
    <w:p>
      <w:pPr>
        <w:pStyle w:val="Normal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"/>
        <w:jc w:val="center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Основные цели и задачи. </w:t>
      </w:r>
    </w:p>
    <w:p>
      <w:pPr>
        <w:pStyle w:val="Normal"/>
        <w:ind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сновной целью Программы является - повышение  качества  оказываемых  услуг  населению  по водоснабжению, водоотведению и теплоснабжению и обеспечение    надежности    функционирования    систем   водоснабжения, водоотведения и теплоснабжения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ограмма предусматривает решение следующих задач: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наружение бесхозяйных сетей водоснабжения,  водоотведения и теплоснабжения на территории Златоустовского городского округа.  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осстановление (реконструкция) выявленных бесхозяйных сетей водоснабжения,  водоотведения и теплоснабжения на территории Златоустовского городского округа  с последующей передачей сетей на обслуживание сетевой организации.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3) Повышение эффективности работы существующих систем водоснабжения, водоотвед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теплоснабж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Златоустовского городского округа.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4) Повышение устойчивости систем водоснабжения, водоотведения и теплоснабж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Златоустовского городского округа в случае возникновения чрезвычайных ситуаций природного и техногенного характер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Сроки и этапы реализации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Реализация Программы предусмотрена в течение 2012-2014 годов (не разделяется на этап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Heading3"/>
        <w:ind w:left="720" w:right="0" w:hanging="720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VI</w:t>
      </w:r>
      <w:r>
        <w:rPr>
          <w:szCs w:val="28"/>
        </w:rPr>
        <w:t>. Ресурсное обеспечение по годам или этапам.</w:t>
      </w:r>
    </w:p>
    <w:p>
      <w:pPr>
        <w:pStyle w:val="Heading3"/>
        <w:ind w:left="720" w:right="0" w:hanging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Расходы на восстановление, благоустройство выявленных бесхозяйных сетей водоснабжения,  водоотведения и теплоснабжения (в разрезе  сетей) представлены в Приложении 1 к Программе.</w:t>
      </w:r>
    </w:p>
    <w:p>
      <w:pPr>
        <w:pStyle w:val="Heading3"/>
        <w:tabs>
          <w:tab w:val="clear" w:pos="709"/>
          <w:tab w:val="left" w:pos="0" w:leader="none"/>
        </w:tabs>
        <w:ind w:left="720" w:right="0" w:hanging="0"/>
        <w:jc w:val="both"/>
        <w:rPr/>
      </w:pPr>
      <w:r>
        <w:rPr>
          <w:szCs w:val="28"/>
        </w:rPr>
        <w:t>Распределение средств по источникам финансирования предварительное и будет уточняться по мере принятия бюджета округа на очередной финансовый год.</w:t>
      </w:r>
    </w:p>
    <w:p>
      <w:pPr>
        <w:pStyle w:val="Normal"/>
        <w:shd w:fill="FFFFFF" w:val="clear"/>
        <w:spacing w:lineRule="exact" w:line="274" w:before="14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Система программных мероприятий, включая состав мероприятий, информацию о необходимых ресурсах (с указанием направлений расходования средств и источников финансирования) и сроках реализации каждого мероприят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0. Программа включает технические мероприятия по  выявлению имеющихся на территории Златоустовского городского округа бесхозяйных сетей водоснабжения,  водоотведения и теплоснабжения, их восстановлению (реконструкции) и передаче сетей на обслуживание сетевой организации (Приложение 1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критериев успешности решения поставленных задач используются целевые индикаторы, которые представляют собой не только количественные показатели, но и качественные характеристики (Приложение  3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 w:before="14" w:after="0"/>
        <w:jc w:val="center"/>
        <w:rPr/>
      </w:pPr>
      <w:r>
        <w:rPr>
          <w:spacing w:val="-1"/>
          <w:sz w:val="28"/>
          <w:szCs w:val="28"/>
        </w:rPr>
        <w:t xml:space="preserve">Раздел </w:t>
      </w:r>
      <w:r>
        <w:rPr>
          <w:spacing w:val="-1"/>
          <w:sz w:val="28"/>
          <w:szCs w:val="28"/>
          <w:lang w:val="en-US"/>
        </w:rPr>
        <w:t>VIII</w:t>
      </w:r>
      <w:r>
        <w:rPr>
          <w:spacing w:val="-1"/>
          <w:sz w:val="28"/>
          <w:szCs w:val="28"/>
        </w:rPr>
        <w:t>. Организация управления и механизм реализации Программы.</w:t>
      </w:r>
    </w:p>
    <w:p>
      <w:pPr>
        <w:pStyle w:val="Normal"/>
        <w:shd w:fill="FFFFFF" w:val="clear"/>
        <w:spacing w:lineRule="exact" w:line="274" w:before="14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Муниципальным заказчиком программы является Администрация Златоустовского городского округа (далее – муниципальный заказчик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осуществляет текущее управление реализацией Программы;</w:t>
      </w:r>
    </w:p>
    <w:p>
      <w:pPr>
        <w:pStyle w:val="Style2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пределяет руководителя органа местного самоуправления, который является руководителем Программы.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 Руководитель Программы несет ответственность за реализацию и конечные результаты Программы, рациональное использование выделяемых на ее выполнение финансовых средств, определяет формы и методы управления реализацией Программы, а также: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рабатывает проекты нормативных правовых актов (постановления) Главы Златоустовского городского округа об утверждении Программы;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готавливает исходное задание на формирование Программы, координирует действия разработчиков;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разрабатывает в пределах своих полномочий проекты нормативных правовых актов, необходимых для выполнения   Программы;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подготавливает ежегодно доклад о ходе реализации Программы;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) осуществляет ведение ежеквартальной отчетности по реализации Программы;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) подготавливает ежегодно в установленном порядке предложения по уточнению перечня программных мероприятий на очередной финансовый год, уточняет затраты по программным мероприятиям, а также механизм реализации Программы;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) разрабатывает перечень целевых индикаторов и показателей для мониторинга реализации программных мероприятий;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) осуществляет отбор на конкурсной основе исполнителей работ и услуг, а также поставщиков продукции по каждому программному мероприятию;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) согласовывает с основными участниками Программы возможные сроки выполнения мероприятий, объемы и источники финансирования.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10) несет ответственность за своевременную и качественную подготовку и реализацию Программы, осуществляет управление её исполнителем и соисполнителем, обеспечивает эффективное использование средств, выделяемых на её реализацию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рганизует размещение в средствах массовой информации, в электронном виде, информации о ходе и результатах реализации Программы, финансировании программных мероприятий, привлечении внебюджетных ресурсов, проведении конкурсов на участие в реализации Программы и порядке участия в ней инвесторов.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12) предоставляет один экземпляр Программы со всеми изменениями, утверждённый нормативным правовым актом Администрации Златоустовского городского округ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становлением) в Собрание депутатов Златоустовского городского округа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Для обеспечения мониторинга и анализа хода реализации Программы муниципальный заказчик ежегодно согласовывает с Экономическим управлением Администрации Златоустовского городского округа уточненные целевые индикативные показатели ожидаемых результатов мероприятий Программы, характеризующие ее эффективность, на соответствующий год, а в дальнейшем ежеквартально отчитывается о ходе их выполнения.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контроль за ходом реализации Программы может осуществляться в процессе комплексных проверок с участием представителей муниципального заказчика и Экономического управления Администрации Златоустовского городского округа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на основе муниципальных контрактов (договоров) на закупку и поставку продукции для муниципальных нужд, заключаемых муниципальным заказчиком со всеми исполнителями программных мероприятий в установленном порядке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Муниципальный заказчик представляет в Экономическое управление Администрации Златоустовского городского округа заключенные со всеми исполнителями программных мероприятий муниципальные контракты (договора) на ее финансирование из внебюджетных источников и местного бюджета, областного, федерального бюджетов, в том числе на закупку и поставку продукции для муниципальных нужд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еобходимости муниципальный заказчик  вносит Главе Златоустовского городского округа предложения (с обоснованиями) о необходимости разработки новой аналогичной Программы, срок реализации которой истекает в текущем году.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Муниципальный заказчик направляет: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годно до 1 февраля в Экономическое управление Администрации Златоустовского городского округа доклады о ходе работ по Программе и эффективности использования финансовых средств, на основе оценки эффективности использования бюджетных средств муниципальным заказчиком, рассчитанной по Методике, используемой разработчиками Программы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4" w:before="14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Ожидаемые результаты реализации с указанием целевых индикаторов и показателей, а также оценки социально-экономической и экологической эффективности Программ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 Реализация мероприятий  Программы предусматривает достижение следующих результатов:</w:t>
      </w:r>
    </w:p>
    <w:tbl>
      <w:tblPr>
        <w:tblW w:w="101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15"/>
      </w:tblGrid>
      <w:tr>
        <w:trPr/>
        <w:tc>
          <w:tcPr>
            <w:tcW w:w="10115" w:type="dxa"/>
            <w:tcBorders/>
          </w:tcPr>
          <w:p>
            <w:pPr>
              <w:pStyle w:val="Normal"/>
              <w:tabs>
                <w:tab w:val="clear" w:pos="709"/>
                <w:tab w:val="left" w:pos="432" w:leader="none"/>
                <w:tab w:val="left" w:pos="46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осстановление и передача отремонтированных бесхозяйных сетей водоснабжения, водоотведения и теплоснабжения  на обслуживание сетевым организациям -  5 037м.</w:t>
            </w:r>
          </w:p>
          <w:p>
            <w:pPr>
              <w:pStyle w:val="Normal"/>
              <w:ind w:left="229" w:hanging="229"/>
              <w:jc w:val="both"/>
              <w:rPr/>
            </w:pPr>
            <w:r>
              <w:rPr>
                <w:sz w:val="28"/>
                <w:szCs w:val="28"/>
              </w:rPr>
              <w:t xml:space="preserve">2) Улучшение качества подаваемой  потребителю  питьевой воды в соответствии с ГОСТ 2874-82  "Вода  питьевая"  и  реализация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</w:rPr>
                <w:t>СанПиН</w:t>
              </w:r>
            </w:hyperlink>
            <w:r>
              <w:rPr>
                <w:sz w:val="28"/>
                <w:szCs w:val="28"/>
              </w:rPr>
              <w:t xml:space="preserve"> 2.1.4.559-96   "Гигиенические   требования   к     качеству   воды   централизованных   систем   питьевого водоснабжения. Контроль качества" -                                                      2,76 % к уровню 2011 года.</w:t>
            </w:r>
          </w:p>
        </w:tc>
      </w:tr>
      <w:tr>
        <w:trPr/>
        <w:tc>
          <w:tcPr>
            <w:tcW w:w="101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Оценка социально-экономической эффективности Программы будет производиться на основе системы индикаторов, которые представляют собой не только количественные показатели, но и качественные характеристики.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Система индикаторов обеспечит мониторинг динамики изменений в системах коммунальной инфраструктуры за отчетный период с целью уточнения или корректировки поставленных задач и проводимых мероприятий.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ценка эффективности реализации Программы будет осуществляться на основе следующих индикативных показателей:</w:t>
            </w:r>
          </w:p>
          <w:p>
            <w:pPr>
              <w:pStyle w:val="Style24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доли сетей водоснабжения, водоотведения и теплоснабжения, находящихся в разряде «бесхозяйных» от общей протяжённости уличных сетей водоснабжения, водоотведения и теплоснабжения - с  20 до 18,6%. </w:t>
            </w:r>
          </w:p>
          <w:p>
            <w:pPr>
              <w:pStyle w:val="Style24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доли сетей водоснабжения, водоотведения и теплоснабжения, находящихся в разряде «бесхозяйных» и нуждающихся в замене от общей протяжённости сетей водоснабжения и водоотведения, находящихся в разряде «бесхозных» - с  90 до 85,3%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Раздел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Социально-экономическое и технико-экономическое</w:t>
      </w:r>
    </w:p>
    <w:p>
      <w:pPr>
        <w:pStyle w:val="Normal"/>
        <w:shd w:fill="FFFFFF" w:val="clear"/>
        <w:spacing w:lineRule="exact" w:line="274" w:before="14" w:after="0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потребности в ресурсах.</w:t>
      </w:r>
    </w:p>
    <w:p>
      <w:pPr>
        <w:pStyle w:val="Normal"/>
        <w:shd w:fill="FFFFFF" w:val="clear"/>
        <w:spacing w:lineRule="exact" w:line="274" w:before="14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7. Социально-экономическое обоснование потребности в ресурсах изложено в Приложении 2 к Программе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Раздел </w:t>
      </w:r>
      <w:r>
        <w:rPr>
          <w:bCs/>
          <w:sz w:val="28"/>
          <w:szCs w:val="28"/>
          <w:lang w:val="en-US"/>
        </w:rPr>
        <w:t>XI</w:t>
      </w:r>
      <w:r>
        <w:rPr>
          <w:bCs/>
          <w:sz w:val="28"/>
          <w:szCs w:val="28"/>
        </w:rPr>
        <w:t>. Оценка эффективности расходования бюджетных средств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67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течение срока реализации  программы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Style20"/>
        <w:snapToGrid w:val="false"/>
        <w:ind w:left="248" w:hanging="24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8.  Социально-экономическая  и экологическая эффективность Программы характеризуется показателями: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1). Увеличение доли населения, обеспеченного питьевой водой, отвечающей обязательным требованиям безопасности –  на 1,4 % к уровню 2011 года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2). Увеличение доли сточных вод, очищенных до нормативных значений - на  0, 46% ежегодно.</w:t>
      </w:r>
    </w:p>
    <w:p>
      <w:pPr>
        <w:pStyle w:val="Con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Уменьшение доли уличной канализационной  сети, нуждающейся в замене -  на  4,7 % к уровню 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оциальные последствия реализации Программы - снятие дополнительных  барьеров, препятствующих повышению  качества  оказываемых  услуг  населению   по водоснабжению, водоотведению, теплоснабжению и обеспечению    надежности    функционирования    систем   водоснабжения, водоотведения и теплоснабжени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675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. Методика о</w:t>
      </w:r>
      <w:r>
        <w:rPr>
          <w:bCs/>
          <w:sz w:val="28"/>
          <w:szCs w:val="28"/>
        </w:rPr>
        <w:t>ценки эффективности расходования бюджетных средств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67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nformat"/>
        <w:rPr/>
      </w:pPr>
      <w:r>
        <w:rPr>
          <w:rFonts w:eastAsia="Times New Roman"/>
        </w:rPr>
        <w:t xml:space="preserve">          </w:t>
      </w:r>
      <w:r>
        <w:rPr/>
        <w:t>19.Оценка социально-экономической эффективности реализации настоящей Программы осуществляется ежегодно, по следующей методике:</w:t>
      </w:r>
    </w:p>
    <w:tbl>
      <w:tblPr>
        <w:tblW w:w="1004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3818"/>
        <w:gridCol w:w="4445"/>
      </w:tblGrid>
      <w:tr>
        <w:trPr/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ффективности использования бюджетных средств</w:t>
            </w:r>
          </w:p>
        </w:tc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достижения плановых индикативных показателей (ДИП)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индикативные   показатели                                                        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ые индикативные     показатели                                                           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полноты     использования бюджетных средств  (ПИБС)      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ое использование бюджетных средств                                     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ое использование  бюджетных средств                                          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эффективности использования бюджетных средств  (ПЭ)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П (Оценка достижения   плановых индикативных  показателей)                         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БС (Оценка полноты  использования бюджетных  средств)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7634"/>
      </w:tblGrid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О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фективность использования бюджетных средств       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1,4   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ень высокая эффективность использования расходов   значительно превышает целевое значение                        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1,4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ая эффективность использования расходов (повышение   целевого значения)                                        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,5 до   1,0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ая эффективность использования расходов (не достигнуто целевое значение)                                         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0,5   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йне низкая эффективность использования расходов  (целевое значение исполнено менее чем на половину)            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20" w:right="0" w:hanging="720"/>
        <w:jc w:val="right"/>
        <w:rPr>
          <w:szCs w:val="28"/>
        </w:rPr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ab/>
        <w:tab/>
      </w:r>
    </w:p>
    <w:sectPr>
      <w:type w:val="nextPage"/>
      <w:pgSz w:w="11906" w:h="16838"/>
      <w:pgMar w:left="1276" w:right="848" w:gutter="0" w:header="0" w:top="645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b/>
    </w:rPr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6">
    <w:name w:val="Заголовок 6 Знак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kern w:val="2"/>
      <w:sz w:val="28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Основной текст Знак"/>
    <w:qFormat/>
    <w:rPr>
      <w:rFonts w:ascii="Arial" w:hAnsi="Arial" w:cs="Arial"/>
      <w:color w:val="000000"/>
      <w:kern w:val="2"/>
      <w:sz w:val="28"/>
    </w:rPr>
  </w:style>
  <w:style w:type="character" w:styleId="Style18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rFonts w:ascii="Arial" w:hAnsi="Arial" w:cs="Arial"/>
      <w:color w:val="000000"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21"/>
    <w:basedOn w:val="Normal"/>
    <w:qFormat/>
    <w:pPr>
      <w:widowControl w:val="false"/>
      <w:snapToGrid w:val="false"/>
      <w:jc w:val="center"/>
    </w:pPr>
    <w:rPr>
      <w:rFonts w:ascii="Arial" w:hAnsi="Arial" w:cs="Arial"/>
      <w:b/>
      <w:color w:val="000080"/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kern w:val="2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kern w:val="2"/>
    </w:rPr>
  </w:style>
  <w:style w:type="paragraph" w:styleId="Style25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kern w:val="2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078581.0" TargetMode="External"/><Relationship Id="rId3" Type="http://schemas.openxmlformats.org/officeDocument/2006/relationships/hyperlink" Target="garantf1://4078581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6:24:00Z</dcterms:created>
  <dc:creator>User</dc:creator>
  <dc:description/>
  <dc:language>en-US</dc:language>
  <cp:lastModifiedBy>prot_1</cp:lastModifiedBy>
  <cp:lastPrinted>2013-09-03T11:24:00Z</cp:lastPrinted>
  <dcterms:modified xsi:type="dcterms:W3CDTF">2013-09-03T06:24:00Z</dcterms:modified>
  <cp:revision>2</cp:revision>
  <dc:subject/>
  <dc:title/>
</cp:coreProperties>
</file>